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江西省上饶市余干县八校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每小题只有一个正确选项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二次根式中，是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36220" cy="350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79248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我国南宋著名数学家秦九韶的著作《数学九章》里记载有这样一道题目：“问有沙田一块，有三斜，其中小斜五里，中斜十二里，大斜十三里，欲知为田几何？”这道题讲的是：有一块三角形沙田，三条边长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里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里，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里，问这块沙田面积有多大？题中的“里”是我国市制长度单位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里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米，则该沙田的面积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平方千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平方千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平方千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0</w:t>
      </w:r>
      <w:r>
        <w:rPr>
          <w:rFonts w:ascii="Times New Roman" w:hAnsi="Times New Roman" w:cs="Times New Roman" w:eastAsia="新宋体"/>
          <w:szCs w:val="21"/>
        </w:rPr>
        <w:t>平方千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甲、乙、丙、丁四名同学在一次投掷实心球训练中，在相同条件下各投掷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，他们成绩的平均数</w:t>
      </w:r>
      <w:r>
        <w:rPr/>
        <w:drawing>
          <wp:inline distT="0" distB="0" distL="0" distR="0">
            <wp:extent cx="99060" cy="175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方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如下表：</w:t>
      </w:r>
    </w:p>
    <w:tbl>
      <w:tblPr>
        <w:tblW w:w="55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1020"/>
        <w:gridCol w:w="1020"/>
        <w:gridCol w:w="1020"/>
        <w:gridCol w:w="1020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丙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丁</w:t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  <w:r>
              <w:rPr/>
              <w:drawing>
                <wp:inline distT="0" distB="0" distL="0" distR="0">
                  <wp:extent cx="99060" cy="1752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（环）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1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1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.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.9</w:t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方差：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s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要选一名成绩好且发挥稳定的同学参加比赛，则应该选择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一矩形的两边长分别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其中一个内角的平分线分长边为两部分，这两部分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越野赛中，甲、乙两选手的行程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单位：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）随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单位：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变化的图象如图所示，根据图中提供的信息，有下列说法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两人相遇前，甲的速度小于乙的速度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出发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两人行程均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出发后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甲的行程比乙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甲比乙先到达终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6380" cy="135636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/>
        <w:drawing>
          <wp:inline distT="0" distB="0" distL="0" distR="0">
            <wp:extent cx="213360" cy="1752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13360" cy="1752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13360" cy="1752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结果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成正比例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那么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长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橡皮筋放置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固定两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然后把中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沿垂直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方向向上拉升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橡皮筋被拉长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03632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2580" cy="9144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校开展了“书香校园”的活动，班长小腾统计了本学期全班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同学课外图书的阅读数量（单位：本），绘制了折线统计图（如图所示），在这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学生的图书阅读数量中，中位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05918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且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为菱形，若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（本大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89560" cy="1752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3360" cy="1752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13360" cy="17526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89560" cy="1752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312420" cy="3505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236220" cy="3505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次函数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此一次函数的解析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2080" cy="10515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第一象限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3960" cy="1143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任意一点，请仅用无刻度直尺，分别在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按要求作图（保留作图痕迹，不写作法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求作一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求作一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70760" cy="10972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随着移动互联网的快速发展，基于互联网的共享单车应运而生．为了解某小区居民使用共享单车的情况，某研究小组随机采访该小区的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位居民，得到这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位居民一周内使用共享单车的次数分别为：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组数据的中位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众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计算这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位居民一周内使用共享单车的平均次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小区共有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名居民，试估计该小区居民一周内使用共享单车的总次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O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试探究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的形状，并对结论给予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5420" cy="7315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同学：你去过黄山吗？在黄山的上山路上，有一些断断续续的台阶，如图是其中的甲、乙段台阶路的示意图，如图中的数字表示每一级台阶的高度（单位：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并且数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方差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数据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方差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），请你用所学过的有关统计知识（平均数、中位数、方差和极差）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两段台阶路有哪些相同点和不同点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哪段台阶路走起来更舒服？为什么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方便游客行走，需要重新整修上山的小路．对于这两段台阶路，在台阶数不变的情况下，请你提出合理的整修建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0260" cy="10210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中线，分别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平行线，两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ADCE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1620" cy="6781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甲、乙两组工人同时加工某种零件，乙组在工作中有一段时间停产更换设备，更换设备后，乙组的工作效率是原来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两组各自加工零件的数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之间的函数图象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组加工零件的数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乙组加工零件总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甲、乙两组加工出的零件合在一起装箱，每够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件装一箱，零件装箱的时间忽略不计，经过多长时间恰好装满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箱？再经过多长时间恰好装满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箱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7380" cy="15468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已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顶点作正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42360" cy="12801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数量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正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顺时针方向旋转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判断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果四边形</w:t>
      </w:r>
      <w:r>
        <w:rPr>
          <w:rFonts w:eastAsia="新宋体" w:cs="Times New Roman" w:ascii="Times New Roman" w:hAnsi="Times New Roman"/>
          <w:i/>
          <w:szCs w:val="21"/>
        </w:rPr>
        <w:t>ABDH</w:t>
      </w:r>
      <w:r>
        <w:rPr>
          <w:rFonts w:ascii="Times New Roman" w:hAnsi="Times New Roman" w:cs="Times New Roman" w:eastAsia="新宋体"/>
          <w:szCs w:val="21"/>
        </w:rPr>
        <w:t>是平行四边形，请在备用图中画出图形；如果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/>
        <w:drawing>
          <wp:inline distT="0" distB="0" distL="0" distR="0">
            <wp:extent cx="213360" cy="17526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正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的边长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0:39:00Z</dcterms:created>
  <dc:creator/>
  <dc:description/>
  <cp:keywords/>
  <dc:language>en-US</dc:language>
  <cp:lastModifiedBy>微软用户</cp:lastModifiedBy>
  <cp:lastPrinted>2022-07-15T07:46:00Z</cp:lastPrinted>
  <dcterms:modified xsi:type="dcterms:W3CDTF">2022-07-16T00:44:00Z</dcterms:modified>
  <cp:revision>3</cp:revision>
  <dc:subject/>
  <dc:title/>
</cp:coreProperties>
</file>